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10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ИНСТРУКЦИЙ</w:t>
      </w:r>
    </w:p>
    <w:p>
      <w:pPr>
        <w:pStyle w:val="FR1"/>
        <w:spacing w:lineRule="auto" w:line="240" w:before="10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numPr>
          <w:ilvl w:val="0"/>
          <w:numId w:val="1"/>
        </w:numPr>
        <w:spacing w:lineRule="auto" w:line="240" w:before="10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лжностная инструкция директора школы</w:t>
      </w:r>
    </w:p>
    <w:p>
      <w:pPr>
        <w:pStyle w:val="FR1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лжностная инструкция заместителя директора школы </w:t>
      </w:r>
    </w:p>
    <w:p>
      <w:pPr>
        <w:pStyle w:val="FR1"/>
        <w:spacing w:lineRule="auto" w:line="240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учебно-воспитательной работ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заместителя директора школы по воспитательной работ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заместителя директора школы по административно-хозяйственной работе (завхоз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преподавателя-организатора основ безопасности жизнедеятельности, допризывной подготовки</w:t>
      </w:r>
    </w:p>
    <w:p>
      <w:pPr>
        <w:pStyle w:val="FR1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ая инструкция социального педагога</w:t>
      </w:r>
      <w:bookmarkStart w:id="0" w:name="ккк"/>
      <w:bookmarkEnd w:id="0"/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старшего вожатого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учителей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олжностная инструкция мастера производственного обучения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классного воспитателя (руководителя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заведующего учебным кабинетом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библиотекаря (заведующего библиотекой)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дежурного учителя</w:t>
      </w:r>
    </w:p>
    <w:p>
      <w:pPr>
        <w:pStyle w:val="TextBody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 xml:space="preserve">Должностная инструкция  водителя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гардеробщика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дворни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жностная инструкция повара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рабочего по обслуживанию и текущему ремонту зданий, сооружений и оборудования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сторож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Д</w:t>
      </w:r>
      <w:r>
        <w:rPr>
          <w:bCs/>
          <w:color w:val="000000"/>
          <w:sz w:val="28"/>
          <w:szCs w:val="28"/>
        </w:rPr>
        <w:t>о</w:t>
      </w:r>
      <w:r>
        <w:rPr>
          <w:bCs/>
          <w:sz w:val="28"/>
          <w:szCs w:val="28"/>
        </w:rPr>
        <w:t>лжностная инструкция уборщика служебных помещений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5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6:00Z</dcterms:created>
  <dc:creator>Зернюков</dc:creator>
  <dc:description/>
  <cp:keywords/>
  <dc:language>en-US</dc:language>
  <cp:lastModifiedBy>Зернюков</cp:lastModifiedBy>
  <cp:lastPrinted>2008-02-19T12:32:00Z</cp:lastPrinted>
  <dcterms:modified xsi:type="dcterms:W3CDTF">2008-02-19T10:09:00Z</dcterms:modified>
  <cp:revision>6</cp:revision>
  <dc:subject/>
  <dc:title/>
</cp:coreProperties>
</file>