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>
          <w:trHeight w:val="983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/Л.Создыкова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>11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января</w:t>
            </w:r>
            <w:r>
              <w:rPr>
                <w:sz w:val="24"/>
                <w:szCs w:val="24"/>
              </w:rPr>
              <w:t xml:space="preserve"> 2</w:t>
            </w:r>
            <w:r>
              <w:rPr>
                <w:sz w:val="24"/>
                <w:szCs w:val="24"/>
                <w:lang w:val="en-US"/>
              </w:rPr>
              <w:t>011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/Г.Лавриненко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1» января 2011г</w:t>
            </w:r>
          </w:p>
        </w:tc>
      </w:tr>
    </w:tbl>
    <w:p>
      <w:pPr>
        <w:pStyle w:val="Normal"/>
        <w:shd w:fill="FFFFFF" w:val="clear"/>
        <w:spacing w:before="538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олжностная инструкция мастера производственного обучения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 w:before="662" w:after="0"/>
        <w:rPr/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274"/>
        <w:ind w:left="0" w:right="14"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должностная инструкция разработана на основе тарифно-квалификационной характеристики учителя, утвержденной приказом Минобразования Российской Федерации и Госкомвуза Российской Федерации от 31 августа 1995 г № 463/1268 по согласованию с Министерством труда Российской Федерации (постановление Минтруда России от 17 августа 1995 г. № 46). При составлении инструкции учтены также Примерные рекомендации об организации службы охраны труда в образовательном учреждении системы Министерства образования Российской Федерации, утвержденные приказом Минобразования Российской Федерации от 27 февраля 1995 г. №9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274"/>
        <w:ind w:left="0" w:right="0"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производственного обучения назначается и освобождается от должности директором шко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274"/>
        <w:ind w:left="0" w:right="5"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производственного обучения должен иметь высшее или среднее профессиональное образование без предъявления требований к стажу педагогической работы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74"/>
        <w:ind w:left="14" w:right="5" w:firstLine="73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ab/>
        <w:t>Мастер производственного обучения подчиняется непосредственно</w:t>
        <w:br/>
        <w:t>заместителю директора школы по учебно-воспитательной работе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9" w:right="5" w:firstLine="725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</w:rPr>
        <w:tab/>
        <w:t>В своей деятельности учитель руководствуется Конституцией и законами</w:t>
        <w:br/>
        <w:t>Российской Федерации, указами Президента Российской Федерации, решениями</w:t>
        <w:br/>
        <w:t>Правительства Российской Федерации, администрации Белгородской области и</w:t>
        <w:br/>
        <w:t>Прохоровского района, органов управления образованием всех уровней по вопросам</w:t>
        <w:br/>
        <w:t>образования и воспитания обучающихся; правилами и нормами охраны труда, техники</w:t>
        <w:br/>
        <w:t>безопасности и противопожарной защиты, а также Уставом и локальными правовыми</w:t>
        <w:br/>
        <w:t>актами школы (в том числе Правилами внутреннего трудового распорядка, приказами и</w:t>
        <w:br/>
        <w:t>распоряжениями директора, настоящей должностной инструкцией), трудовым</w:t>
        <w:br/>
        <w:t>договором (контрактом).</w:t>
      </w:r>
    </w:p>
    <w:p>
      <w:pPr>
        <w:pStyle w:val="Normal"/>
        <w:shd w:fill="FFFFFF" w:val="clear"/>
        <w:spacing w:lineRule="exact" w:line="274"/>
        <w:ind w:left="74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производственного обучения соблюдает Конвенцию о правах ребенк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 w:before="269" w:after="0"/>
        <w:ind w:left="730" w:right="0" w:hanging="0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Функции</w:t>
      </w:r>
    </w:p>
    <w:p>
      <w:pPr>
        <w:pStyle w:val="Normal"/>
        <w:shd w:fill="FFFFFF" w:val="clear"/>
        <w:spacing w:lineRule="exact" w:line="274"/>
        <w:ind w:left="19" w:right="10"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деятельности мастера производственного обучения являются: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274" w:before="10" w:after="0"/>
        <w:ind w:left="29" w:right="0" w:firstLine="71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ab/>
        <w:t>обучение и воспитание обучающихся с учетом специфики преподаваемого</w:t>
        <w:br/>
        <w:t>предмета и возраста обучающихся;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74"/>
        <w:ind w:left="19" w:right="0" w:firstLine="71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ab/>
        <w:t>содействие социализации обучающихся, формированию у них общей</w:t>
        <w:br/>
        <w:t>культуры, осознанному выбору ими и последующему освоению профессиональных</w:t>
        <w:br/>
        <w:t>образовательных программ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4" w:before="5" w:after="0"/>
        <w:ind w:left="19" w:right="0" w:firstLine="715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  <w:t>обеспечение режима соблюдения норм и правил техники безопасности в</w:t>
        <w:br/>
        <w:t>учебном процессе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 w:before="278" w:after="0"/>
        <w:ind w:left="730" w:right="0" w:hanging="0"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Должностные обязанности</w:t>
      </w:r>
    </w:p>
    <w:p>
      <w:pPr>
        <w:pStyle w:val="Normal"/>
        <w:shd w:fill="FFFFFF" w:val="clear"/>
        <w:spacing w:lineRule="exact" w:line="274"/>
        <w:ind w:left="10" w:right="0"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производственного обучения выполняет следующие должностные обязанности:</w:t>
      </w:r>
    </w:p>
    <w:p>
      <w:pPr>
        <w:pStyle w:val="Normal"/>
        <w:shd w:fill="FFFFFF" w:val="clear"/>
        <w:spacing w:lineRule="exact" w:line="274" w:before="10" w:after="0"/>
        <w:ind w:left="14" w:right="1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уществляет обучение и воспитание обучающихся с учетом специфики преподаваемого предмета, проводит уроки и другие учебные занятия в закрепленных</w:t>
      </w:r>
    </w:p>
    <w:p>
      <w:pPr>
        <w:pStyle w:val="Normal"/>
        <w:shd w:fill="FFFFFF" w:val="clear"/>
        <w:spacing w:lineRule="exact" w:line="274"/>
        <w:ind w:left="14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им по распределению учебной нагрузки классах, обеспечивает во время занятий надлежащий порядок и дисциплину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4"/>
        <w:ind w:left="725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ab/>
        <w:t>реализует применяемые в школе образовательные программы</w:t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, годовым тематическим планированием по преподаваемому предмету, ежедневным собственным поурочным планом и расписанием занятий; использует при этом разнообразные приемы, методы и средства обучения;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74"/>
        <w:ind w:left="10" w:right="24" w:firstLine="72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ab/>
        <w:t>обеспечивает уровень подготовки обучающихся, соответствующий</w:t>
        <w:br/>
        <w:t>требованиям государственного образовательного стандар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86" w:leader="none"/>
        </w:tabs>
        <w:spacing w:lineRule="exact" w:line="274"/>
        <w:ind w:left="14" w:right="19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авила и нормы охраны труда, техники безопасности и противопожарной защиты, обеспечивает охрану жизни и здоровья обучающихся в период образовательного процесс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86" w:leader="none"/>
        </w:tabs>
        <w:spacing w:lineRule="exact" w:line="274"/>
        <w:ind w:left="14" w:right="29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 извещает руководство школы о каждом несчастном случае, принимает меры по оказанию первой доврачебной помощ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86" w:leader="none"/>
        </w:tabs>
        <w:spacing w:lineRule="exact" w:line="274"/>
        <w:ind w:left="14" w:right="5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актические занятия и учебно-производственные работы по профессиональному (производственному) обучению, участвует в проведении работы по профессиональной ориентации обучающихс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86" w:leader="none"/>
        </w:tabs>
        <w:spacing w:lineRule="exact" w:line="274"/>
        <w:ind w:left="14" w:right="1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инструктаж обучающихся по безопасности труда на учебных занятиях с обязательной регистрацией в классном журнале или журнале регистрации инструктаж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86" w:leader="none"/>
        </w:tabs>
        <w:spacing w:lineRule="exact" w:line="274"/>
        <w:ind w:left="14" w:right="2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авливает оборудование и соответствующую оснастку к занятиям, совершенствует материальную баз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86" w:leader="none"/>
        </w:tabs>
        <w:spacing w:lineRule="exact" w:line="274"/>
        <w:ind w:left="14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соблюдением правил (инструкций) по охране труда;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274"/>
        <w:ind w:left="24" w:right="0" w:firstLine="71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3.10.</w:t>
      </w:r>
      <w:r>
        <w:rPr>
          <w:rFonts w:cs="Times New Roman" w:ascii="Times New Roman" w:hAnsi="Times New Roman"/>
          <w:sz w:val="24"/>
          <w:szCs w:val="24"/>
        </w:rPr>
        <w:tab/>
        <w:t>заведует гаражом, мастерской, кабинетом и принимает меры к их</w:t>
        <w:br/>
        <w:t>своевременному обеспечению оборудованием, инструментами, материалами,</w:t>
        <w:br/>
        <w:t>запасными частями средствами обучения;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274" w:before="5" w:after="0"/>
        <w:ind w:left="34" w:right="10" w:firstLine="71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3.11.</w:t>
      </w:r>
      <w:r>
        <w:rPr>
          <w:rFonts w:cs="Times New Roman" w:ascii="Times New Roman" w:hAnsi="Times New Roman"/>
          <w:sz w:val="24"/>
          <w:szCs w:val="24"/>
        </w:rPr>
        <w:tab/>
        <w:t>участвует в установленном порядке в промежуточной и итоговой аттестации</w:t>
        <w:br/>
        <w:t>обучающихся;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spacing w:lineRule="exact" w:line="274"/>
        <w:ind w:left="29" w:right="14" w:firstLine="7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3.12.</w:t>
      </w:r>
      <w:r>
        <w:rPr>
          <w:rFonts w:cs="Times New Roman" w:ascii="Times New Roman" w:hAnsi="Times New Roman"/>
          <w:sz w:val="24"/>
          <w:szCs w:val="24"/>
        </w:rPr>
        <w:tab/>
        <w:t>допускает в установленном порядке на занятия представителей:</w:t>
        <w:br/>
        <w:t>администрации школы в целях контроля и оценки деятельности педагога; социума,</w:t>
        <w:br/>
        <w:t>родителей (с разрешения администраци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7" w:leader="none"/>
        </w:tabs>
        <w:spacing w:lineRule="exact" w:line="274"/>
        <w:ind w:left="19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а уроках временно отсутствующих учителей по распоряжению заместителя директора школы по учебно-воспитательной рабо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7" w:leader="none"/>
        </w:tabs>
        <w:spacing w:lineRule="exact" w:line="274" w:before="5" w:after="0"/>
        <w:ind w:left="19" w:right="1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Устав и Правила внутреннего трудового распорядка школы, иные локальные правовые акты школы, законные прав и свободы обучаю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7" w:leader="none"/>
          <w:tab w:val="left" w:pos="2981" w:leader="none"/>
          <w:tab w:val="left" w:pos="5006" w:leader="none"/>
          <w:tab w:val="left" w:pos="7310" w:leader="none"/>
        </w:tabs>
        <w:spacing w:lineRule="exact" w:line="274"/>
        <w:ind w:left="19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ит обучающихся к выполнению квалификационных работ и сдаче </w:t>
      </w:r>
      <w:r>
        <w:rPr>
          <w:rFonts w:cs="Times New Roman" w:ascii="Times New Roman" w:hAnsi="Times New Roman"/>
          <w:spacing w:val="-3"/>
          <w:sz w:val="24"/>
          <w:szCs w:val="24"/>
        </w:rPr>
        <w:t>квалификационных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экзаменов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пособствует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щеобразовательному, </w:t>
      </w:r>
      <w:r>
        <w:rPr>
          <w:rFonts w:cs="Times New Roman" w:ascii="Times New Roman" w:hAnsi="Times New Roman"/>
          <w:sz w:val="24"/>
          <w:szCs w:val="24"/>
        </w:rPr>
        <w:t>профессиональному, культурному развитию обучающихся, привлекает и? к техническому творчеств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88" w:leader="none"/>
        </w:tabs>
        <w:spacing w:lineRule="exact" w:line="274" w:before="10" w:after="0"/>
        <w:ind w:left="19" w:right="5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ся к проведению занятий, систематически повышает свою профессиональную квалификацию, участвует в деятельности методических объединений и других формах методической работы, принятых в школ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88" w:leader="none"/>
        </w:tabs>
        <w:spacing w:lineRule="exact" w:line="274" w:before="5" w:after="0"/>
        <w:ind w:left="19" w:right="29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работе Педагогического совета школы и совещаниях, проводимых администрацией школы;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274" w:before="10" w:after="0"/>
        <w:ind w:left="10" w:right="14" w:firstLine="71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3.18.</w:t>
      </w:r>
      <w:r>
        <w:rPr>
          <w:rFonts w:cs="Times New Roman" w:ascii="Times New Roman" w:hAnsi="Times New Roman"/>
          <w:sz w:val="24"/>
          <w:szCs w:val="24"/>
        </w:rPr>
        <w:tab/>
        <w:t>обеспечивает соблюдение безопасности труда, овладение обучающимися</w:t>
        <w:br/>
        <w:t>передовыми методами труда, современной техникой и технологией производства,</w:t>
        <w:br/>
        <w:t>организует выполнение практических работ, а также работ по изготовлению</w:t>
        <w:br/>
        <w:t>качественной продукции и оказанию услуг населению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274" w:before="10" w:after="0"/>
        <w:ind w:left="0" w:right="24" w:firstLine="72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3.19.</w:t>
      </w:r>
      <w:r>
        <w:rPr>
          <w:rFonts w:cs="Times New Roman" w:ascii="Times New Roman" w:hAnsi="Times New Roman"/>
          <w:sz w:val="24"/>
          <w:szCs w:val="24"/>
        </w:rPr>
        <w:tab/>
        <w:t>принимает участие в заключении договоров с предприятиями,</w:t>
        <w:br/>
        <w:t>учреждениями, организациями и хозяйствами о проведении учебной</w:t>
        <w:br/>
        <w:t>( производственной ) практики и осуществляет контроль за их выполнением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spacing w:lineRule="exact" w:line="274" w:before="5" w:after="0"/>
        <w:ind w:left="71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 периодические бесплатные медицинские обслед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25" w:leader="none"/>
        </w:tabs>
        <w:spacing w:lineRule="exact" w:line="274"/>
        <w:ind w:left="71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этические нормы поведения в школе, быту, обществе.</w:t>
      </w:r>
    </w:p>
    <w:p>
      <w:pPr>
        <w:pStyle w:val="Normal"/>
        <w:shd w:fill="FFFFFF" w:val="clear"/>
        <w:spacing w:lineRule="exact" w:line="274"/>
        <w:ind w:left="10" w:right="14"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фессиональной и внеслужебной деятельности руководствуется общепринятыми нормами нравственности и правилами поведения, соответствующими общественному поведению педагога, проявляет терпение, вежливость, тактичность, доброжелательное отношение и уважение к участникам образовательного процесса и другим лицам, примером собственного поведения способствует формированию общей культуры личности учащихся.</w:t>
      </w:r>
    </w:p>
    <w:p>
      <w:pPr>
        <w:pStyle w:val="Normal"/>
        <w:shd w:fill="FFFFFF" w:val="clear"/>
        <w:spacing w:lineRule="exact" w:line="274"/>
        <w:ind w:left="73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2. в случае выполнения обязанностей заведующего кабинетом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4"/>
        <w:ind w:left="739" w:right="0" w:hanging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контролирует целевое использование кабине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exact" w:line="274"/>
        <w:ind w:left="14"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пополнение кабинета раздаточным материалом, наглядностью, оборудованием, приборами и другим имуществом, принимает материальные ценности (кроме мебели) на ответственное хранение по разовым документам, обеспечивает сохранность подотчетного имущества, участвует в установленном порядке в инвентаризации и списании имущества кабине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exact" w:line="274"/>
        <w:ind w:left="14"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и периодически пересматривает (не реже 1 раза в 5 лет) инструкции по охране труда, представляет их на утверждение директор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exact" w:line="274"/>
        <w:ind w:left="14"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оснащение учебного кабинета противопожарным имуществом, медицинскими и индивидуальными средствами защиты, а также наглядной агитацией по вопросам обеспечения безопасности жизне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exact" w:line="274"/>
        <w:ind w:left="14"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или организует проведение другим педагогом инструктажа по охране труда обучающихся с обязательной регистрацией в классном журнале или журнале установленного образц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exact" w:line="274"/>
        <w:ind w:left="14"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 проведение занятий, сопряженных с опасностью для жизни и здоровья обучающихся и работников школы с извещением об этом заместителя директора школы по учебно-воспитательной работ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12" w:leader="none"/>
        </w:tabs>
        <w:spacing w:lineRule="exact" w:line="274"/>
        <w:ind w:left="14"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предложения по улучшению условий труда и учебы для включения в соглашение по охране труда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4"/>
        <w:ind w:left="29" w:right="14" w:firstLine="6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своевременно и качественно обеспечивает паспортизацию учебного кабинета</w:t>
        <w:br/>
        <w:t>или другого закрепленного за ним поме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54" w:leader="none"/>
        </w:tabs>
        <w:spacing w:lineRule="exact" w:line="274"/>
        <w:ind w:left="24" w:right="5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никулярное время привлекается к педагогической и организационной работе с учащимися при организации их труда и отдых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54" w:leader="none"/>
        </w:tabs>
        <w:spacing w:lineRule="exact" w:line="274" w:before="5" w:after="0"/>
        <w:ind w:left="24" w:right="14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по охране труда (согласно Положения МО РФ о службе охраны труда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6" w:leader="none"/>
        </w:tabs>
        <w:spacing w:lineRule="exact" w:line="274" w:before="5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безопасное проведение образовательного процесс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6" w:leader="none"/>
        </w:tabs>
        <w:spacing w:lineRule="exact" w:line="274" w:before="5" w:after="0"/>
        <w:ind w:left="29" w:right="10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 извещает руководство образовательного учреждения о каждом несчастном случае, принимает меры по оказанию первой до врачебной помощ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19" w:right="0"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ит предложения по улучшению и оздоровлению условий проведения образовательного процесса, а также доводит до сведения заведующего кабинето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уководства о всех недостатках в обеспечении образовательного процесса, снижающих </w:t>
      </w:r>
      <w:r>
        <w:rPr>
          <w:rFonts w:cs="Times New Roman" w:ascii="Times New Roman" w:hAnsi="Times New Roman"/>
          <w:sz w:val="24"/>
          <w:szCs w:val="24"/>
        </w:rPr>
        <w:t>жизнедеятельность и работоспособность организма обучающихся, воспитанни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19" w:right="5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инструктаж обучающихся, воспитанников по безопасности труда на учебных занятиях, воспитательных мероприятиях с обязательной регистрацией в классном журнале или журнале регистрации инструктаж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51" w:leader="none"/>
        </w:tabs>
        <w:spacing w:lineRule="exact" w:line="274" w:before="5" w:after="0"/>
        <w:ind w:left="19" w:right="1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зучение обучающимися, воспитанниками правил по охране труда, правил дорожного движения,  и т.д.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4" w:before="5" w:after="0"/>
        <w:ind w:left="19" w:right="29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есет ответственность за сохранение жизни и здоровья обучающихся,</w:t>
        <w:br/>
        <w:t>воспитанников во время образовательного процесс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 w:before="5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существляет контроль за соблюдением правил (инструкций) по охране труда.</w:t>
      </w:r>
    </w:p>
    <w:p>
      <w:pPr>
        <w:pStyle w:val="Normal"/>
        <w:shd w:fill="FFFFFF" w:val="clear"/>
        <w:spacing w:lineRule="exact" w:line="278" w:before="254" w:after="0"/>
        <w:ind w:left="720" w:right="0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4. Права</w:t>
      </w:r>
    </w:p>
    <w:p>
      <w:pPr>
        <w:pStyle w:val="Normal"/>
        <w:shd w:fill="FFFFFF" w:val="clear"/>
        <w:spacing w:lineRule="exact" w:line="278"/>
        <w:ind w:left="73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производственного обучения имеет пра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86" w:leader="none"/>
        </w:tabs>
        <w:spacing w:lineRule="exact" w:line="278" w:before="5" w:after="0"/>
        <w:ind w:left="71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управлении школой в порядке, определяемом Уставом школ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86" w:leader="none"/>
        </w:tabs>
        <w:spacing w:lineRule="exact" w:line="278"/>
        <w:ind w:left="71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щиту профессиональной чести и достоин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86" w:leader="none"/>
        </w:tabs>
        <w:spacing w:lineRule="exact" w:line="259" w:before="14" w:after="0"/>
        <w:ind w:left="0" w:right="19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иться с жалобами и другими документами, содержащими оценку его работы, давать по ним объясн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5" w:right="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4" w:leader="none"/>
        </w:tabs>
        <w:spacing w:lineRule="exact" w:line="274"/>
        <w:ind w:left="5" w:right="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фиденциальность дисциплинарного (служебного) расследования, за исключением случаев, предусмотренных законом;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74"/>
        <w:ind w:left="10" w:right="34" w:firstLine="7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ab/>
        <w:t>свободно выбирать и использовать методики обучения и воспитания,</w:t>
        <w:br/>
        <w:t>учебные пособия и материалы, учебники, методы оценки знаний обучающихся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/>
        <w:ind w:left="730" w:right="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овышать квалификацию;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74"/>
        <w:ind w:left="14" w:right="29" w:firstLine="71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8.</w:t>
      </w:r>
      <w:r>
        <w:rPr>
          <w:rFonts w:cs="Times New Roman" w:ascii="Times New Roman" w:hAnsi="Times New Roman"/>
          <w:sz w:val="24"/>
          <w:szCs w:val="24"/>
        </w:rPr>
        <w:tab/>
        <w:t>аттестоваться на добровольной основе на соответствующую</w:t>
        <w:br/>
        <w:t>квалификационную категорию и получить ее в случае успешного прохождения</w:t>
        <w:br/>
        <w:t>аттестации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74"/>
        <w:ind w:left="10" w:right="24" w:firstLine="72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4.9.</w:t>
      </w:r>
      <w:r>
        <w:rPr>
          <w:rFonts w:cs="Times New Roman" w:ascii="Times New Roman" w:hAnsi="Times New Roman"/>
          <w:sz w:val="24"/>
          <w:szCs w:val="24"/>
        </w:rPr>
        <w:tab/>
        <w:t>давать обучающимся во время занятий и перемен обязательные</w:t>
        <w:br/>
        <w:t>распоряжения, относящиеся к организации занятий и соблюдению дисциплины,</w:t>
        <w:br/>
        <w:t>привлекать обучающихся к дисциплинарной ответственности в случаях и порядке,</w:t>
        <w:br/>
        <w:t>установленных Уставом и Правилами о поощрениях и взысканиях обучающихся школы.</w:t>
      </w:r>
    </w:p>
    <w:p>
      <w:pPr>
        <w:pStyle w:val="Normal"/>
        <w:shd w:fill="FFFFFF" w:val="clear"/>
        <w:spacing w:lineRule="exact" w:line="274" w:before="278" w:after="0"/>
        <w:ind w:left="725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4"/>
        <w:ind w:left="14" w:right="14" w:firstLine="715"/>
        <w:jc w:val="both"/>
        <w:rPr/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установленном законодательством Российской Федерации порядке</w:t>
        <w:br/>
        <w:t>учитель несет ответственность з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spacing w:lineRule="exact" w:line="274"/>
        <w:ind w:left="14"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не в полном объеме образовательных программ в соответствии с учебным планом и графиком учебного процесс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spacing w:lineRule="exact" w:line="274"/>
        <w:ind w:left="73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и здоровье обучающихся во время образовательного процесс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spacing w:lineRule="exact" w:line="274"/>
        <w:ind w:left="73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 и свобод обучающих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  <w:tab w:val="left" w:pos="5386" w:leader="none"/>
        </w:tabs>
        <w:spacing w:lineRule="exact" w:line="274"/>
        <w:ind w:left="19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мастер производственного обучения несет </w:t>
      </w:r>
      <w:r>
        <w:rPr>
          <w:rFonts w:cs="Times New Roman" w:ascii="Times New Roman" w:hAnsi="Times New Roman"/>
          <w:spacing w:val="-1"/>
          <w:sz w:val="24"/>
          <w:szCs w:val="24"/>
        </w:rPr>
        <w:t>дисциплинарную ответственность</w:t>
      </w:r>
      <w:r>
        <w:rPr>
          <w:rFonts w:cs="Times New Roman" w:ascii="Times New Roman" w:hAnsi="Times New Roman"/>
          <w:sz w:val="24"/>
          <w:szCs w:val="24"/>
        </w:rPr>
        <w:tab/>
        <w:t>порядке, определенном трудовы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spacing w:lineRule="exact" w:line="274"/>
        <w:ind w:left="19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роступка мастер производственного обучения может быть освобожден от занимаемой должности в соответствии с трудовым законодательством и Законом Российской Федерации «Об образовании».</w:t>
      </w:r>
    </w:p>
    <w:p>
      <w:pPr>
        <w:pStyle w:val="Normal"/>
        <w:shd w:fill="FFFFFF" w:val="clear"/>
        <w:spacing w:lineRule="exact" w:line="274"/>
        <w:ind w:left="29" w:right="14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ьнение за данный проступок не является мерой дисциплинарной ответственност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19" w:right="10" w:firstLine="72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ab/>
        <w:t>За виновное причинение школе или участникам образовательного процесса</w:t>
        <w:br/>
        <w:t>ущерба в связи с исполнением (неисполнение) своих должностных обязанностей</w:t>
        <w:br/>
        <w:t>мастер производственного обучения несет материальную ответственность в порядке и</w:t>
        <w:br/>
        <w:t>в пределах, установленных трудовым и (или) гражданским законодательством.</w:t>
      </w:r>
    </w:p>
    <w:p>
      <w:pPr>
        <w:pStyle w:val="Normal"/>
        <w:shd w:fill="FFFFFF" w:val="clear"/>
        <w:spacing w:lineRule="exact" w:line="274" w:before="557" w:after="0"/>
        <w:ind w:left="739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Взаимоотношения. Связи по должности</w:t>
      </w:r>
    </w:p>
    <w:p>
      <w:pPr>
        <w:pStyle w:val="Normal"/>
        <w:shd w:fill="FFFFFF" w:val="clear"/>
        <w:spacing w:lineRule="exact" w:line="274"/>
        <w:ind w:left="7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производственного обучения: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4" w:before="5" w:after="0"/>
        <w:ind w:left="14" w:right="5" w:firstLine="725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ab/>
        <w:t>работает в режиме 36 часовой рабочей недели в соответствии с</w:t>
        <w:br/>
        <w:t>расписанием учебных занятий, участия в обязательных плановых общешкольных</w:t>
        <w:br/>
        <w:t>мероприятиях и само планирования обязательной деятельности, на которую не</w:t>
        <w:br/>
        <w:t>установлены нормы выработки;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74" w:before="5" w:after="0"/>
        <w:ind w:left="14" w:right="19" w:firstLine="72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ab/>
        <w:t>в период каникул, не совпадающий с отпуском, привлекается</w:t>
        <w:br/>
        <w:t>администрацией школы к педагогической, методической или организационной работе в</w:t>
        <w:br/>
        <w:t>пределах времени, не превышающего 36 часов в неделю. График работы мастера</w:t>
        <w:br/>
        <w:t>производственного обучения в каникулы утверждается приказом директора школы;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4"/>
        <w:ind w:left="0" w:right="19" w:firstLine="7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ab/>
        <w:t>заменяет в установленном порядке временно отсутствующих учителей на</w:t>
        <w:br/>
        <w:t>условиях почасовой оплаты и по тарификации (в зависимости от срока замены);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74"/>
        <w:ind w:left="5" w:right="14" w:firstLine="71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ab/>
        <w:t>заменяется на период временного отсутствия учителями той же</w:t>
        <w:br/>
        <w:t>специальности или учителями, имеющими отставание по учебному плану в</w:t>
        <w:br/>
        <w:t>преподавании своего предмета в данном класс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9" w:leader="none"/>
        </w:tabs>
        <w:spacing w:lineRule="exact" w:line="274"/>
        <w:ind w:left="0" w:right="5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т от администрации школы материалы нормативно-правового и организационно-методического характера, знакомится под расписку с соответствующими документ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9" w:leader="none"/>
        </w:tabs>
        <w:spacing w:lineRule="exact" w:line="274"/>
        <w:ind w:left="0" w:right="14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 обменивается информацией по вопросам, входящим в его компетенцию, с администрацией и педагогическими работниками школ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9" w:leader="none"/>
        </w:tabs>
        <w:spacing w:lineRule="exact" w:line="274"/>
        <w:ind w:left="0" w:right="0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с 8.00 до 14.00, занятия согласно расписания. Выходной -воскресенье.</w:t>
      </w:r>
    </w:p>
    <w:p>
      <w:pPr>
        <w:pStyle w:val="FR1"/>
        <w:bidi w:val="0"/>
        <w:spacing w:lineRule="auto" w:line="24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С должностными обязанностями ознакомлен</w:t>
      </w:r>
    </w:p>
    <w:p>
      <w:pPr>
        <w:pStyle w:val="FR1"/>
        <w:bidi w:val="0"/>
        <w:spacing w:lineRule="auto" w:line="24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spacing w:lineRule="auto" w:line="24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11 января 2011 г.</w:t>
      </w:r>
    </w:p>
    <w:sectPr>
      <w:type w:val="nextPage"/>
      <w:pgSz w:w="11906" w:h="16838"/>
      <w:pgMar w:left="1560" w:right="569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6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5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0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2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10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/>
      <w:ind w:left="0" w:right="0" w:firstLine="560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0:01:00Z</dcterms:created>
  <dc:creator>Александр</dc:creator>
  <dc:description/>
  <dc:language>en-US</dc:language>
  <cp:lastModifiedBy>Admin</cp:lastModifiedBy>
  <cp:lastPrinted>2008-02-18T23:07:00Z</cp:lastPrinted>
  <dcterms:modified xsi:type="dcterms:W3CDTF">2011-02-14T16:27:00Z</dcterms:modified>
  <cp:revision>2</cp:revision>
  <dc:subject/>
  <dc:title/>
</cp:coreProperties>
</file>