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>
          <w:trHeight w:val="983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едседатель П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____________/Л.Создыкова/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ротокол №____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от «</w:t>
            </w:r>
            <w:r>
              <w:rPr>
                <w:sz w:val="24"/>
                <w:u w:val="single"/>
              </w:rPr>
              <w:t>11</w:t>
            </w:r>
            <w:r>
              <w:rPr>
                <w:sz w:val="24"/>
              </w:rPr>
              <w:t xml:space="preserve">»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u w:val="single"/>
              </w:rPr>
              <w:t xml:space="preserve">января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г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иректор школ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_________/Г.Лавриненко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u w:val="single"/>
              </w:rPr>
              <w:t>11</w:t>
            </w:r>
            <w:r>
              <w:rPr>
                <w:sz w:val="24"/>
              </w:rPr>
              <w:t xml:space="preserve">» </w:t>
            </w:r>
            <w:r>
              <w:rPr>
                <w:sz w:val="24"/>
                <w:u w:val="single"/>
              </w:rPr>
              <w:t>января</w:t>
            </w:r>
            <w:r>
              <w:rPr>
                <w:sz w:val="24"/>
              </w:rPr>
              <w:t xml:space="preserve"> 2011г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ОЛЖНОСТНЫЕ ИНСТРУКЦИИ УЧИТЕЛЕЙ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Subtitle"/>
        <w:rPr>
          <w:sz w:val="24"/>
        </w:rPr>
      </w:pPr>
      <w:r>
        <w:rPr>
          <w:sz w:val="24"/>
        </w:rPr>
        <w:t>Общие требования к учителю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Занятие педагогической деятельностью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а)  Порядок комплектования работников образовательных учреждений регламентируется их уставами.</w:t>
      </w:r>
    </w:p>
    <w:p>
      <w:pPr>
        <w:pStyle w:val="2"/>
        <w:rPr/>
      </w:pPr>
      <w:r>
        <w:rPr>
          <w:sz w:val="24"/>
        </w:rPr>
        <w:t xml:space="preserve">     </w:t>
      </w:r>
      <w:r>
        <w:rPr>
          <w:sz w:val="24"/>
        </w:rPr>
        <w:t>К педагогической деятельности в образовательных учреждениях допускаются лица, имеющие образовательный ценз, который определяется типовыми положениями об образовательных учреждениях соответствующих типов и видов.</w:t>
      </w:r>
    </w:p>
    <w:p>
      <w:pPr>
        <w:pStyle w:val="2"/>
        <w:rPr/>
      </w:pPr>
      <w:r>
        <w:rPr>
          <w:sz w:val="24"/>
        </w:rPr>
        <w:t xml:space="preserve">     </w:t>
      </w:r>
      <w:r>
        <w:rPr>
          <w:sz w:val="24"/>
        </w:rPr>
        <w:t>б) К педагогической деятельности в образовательных учреждениях не допускаются лица, которым она запрещена приговором суда или по медицинским показаниям, а также лица, которые имели судимость за определенные преступления. Перечни соответствующих противопоказаний и состав преступлений устанавливается законом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Учитель назначается на должность и освобождается от должности приказом директора школы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При приеме на работу:</w:t>
      </w:r>
    </w:p>
    <w:p>
      <w:pPr>
        <w:pStyle w:val="Normal"/>
        <w:numPr>
          <w:ilvl w:val="2"/>
          <w:numId w:val="22"/>
        </w:numPr>
        <w:ind w:left="0" w:hanging="6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читель должен быть ознакомлен со следующими документа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 </w:t>
      </w:r>
      <w:r>
        <w:rPr>
          <w:sz w:val="24"/>
        </w:rPr>
        <w:t>Уставом образовательного учреждения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 </w:t>
      </w:r>
      <w:r>
        <w:rPr>
          <w:sz w:val="24"/>
        </w:rPr>
        <w:t>Коллективным договором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 </w:t>
      </w:r>
      <w:r>
        <w:rPr>
          <w:sz w:val="24"/>
        </w:rPr>
        <w:t>Правилами внутреннего трудового распорядка;</w:t>
      </w:r>
    </w:p>
    <w:p>
      <w:pPr>
        <w:pStyle w:val="3"/>
        <w:jc w:val="both"/>
        <w:rPr/>
      </w:pPr>
      <w:r>
        <w:rPr>
          <w:sz w:val="24"/>
        </w:rPr>
        <w:t xml:space="preserve">   </w:t>
      </w:r>
      <w:r>
        <w:rPr>
          <w:sz w:val="24"/>
        </w:rPr>
        <w:t>приказами «Об охране труда и соблюдении правил техники безопасности» и «Об обеспечении пожарной безопасности»;</w:t>
      </w:r>
    </w:p>
    <w:p>
      <w:pPr>
        <w:pStyle w:val="Normal"/>
        <w:ind w:firstLine="280"/>
        <w:jc w:val="both"/>
        <w:rPr/>
      </w:pPr>
      <w:r>
        <w:rPr>
          <w:sz w:val="24"/>
        </w:rPr>
        <w:t xml:space="preserve">   </w:t>
      </w:r>
      <w:r>
        <w:rPr>
          <w:sz w:val="24"/>
        </w:rPr>
        <w:t>должностными инструкциями учителя-предметника и классного руководителя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Учитель должен быть принятым на работу по контракту в письменной форме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Переход с договора «на неопределенный срок» на срочный трудовой договор возможен только по личному заявлению учителя, поданному в письменном виде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Расторжение срочного трудового договора возможно по уважительным причинам (беременность, необходимость ухода за ребенком, больным членом семьи и т.п.)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Установление учебной нагрузки на будущий учебный год производится с учетом преемственности. Информация о нагрузке на следующий учебный год доводится до сведения учителя не позднее, чем за два месяца до его начал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Учителю может быть предоставлен отпуск во время учебного года в случае получения санаторной путевки на лечение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Учителя обязаны поставить в известность об изменении существенных условий труда не позднее, чем за два месяца до этого события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Заработная плата выдается два раза в месяц в установленные дни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В течение учебного года учителю сохраняется стабильная учебная нагрузка, если не сократилось количество классов или количество часов по учебной программе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Учитель в своей работе подчиняется непосредственно заместителю директора школы по учебно-воспитательной работе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Трудовой спор между учителем и администрацией учреждения решается комиссией по трудовым спорам данного учреждения или районным су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читель должен знать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Конституцию Российской Федерации; законы Российской Федерации; решения Правительства Российской Федерации и органов управления образованием по вопросам образования; Конвенцию о правах ребенк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основы общетеоретических дисциплин в объе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методику преподавания предмета и воспитательной работы; программы и учебни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требования к оснащению и оборудованию учебных кабинетов и подсобных помеще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средства обучения и их дидактические возмож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основные направления и перспективы развития образования и педагогической нау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основы права, научной организации труд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правила и нормы охраны труда, техники безопасности и противопожар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b/>
          <w:sz w:val="24"/>
        </w:rPr>
        <w:t>Выполнение должностных обязанностей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Учитель выполняет следующие должностные обязанности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Осуществляет обучение и воспитание обучающихся с учетом специфики преподаваемого предмета, проводит уроки и другие занятия в соответствии с расписанием в указанных помещениях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Учитель обязан иметь тематический план работы по предмету в каждой параллели классов на учебную четверть и рабочий план на каждый урок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В своей работе по предмету использует разнообразные приемы, методы и средства обучения. Реализует образовательные программы. Может переставлять по своему усмотрению темы уроков в отдельных разделах программы. Проводит с учащимися установленное учебным планом количество контрольных, лабораторных и практических работ, а также необходимые учебные экскурсии. Обеспечивает уровень подготовки, соответствующий требованиям государственного образовательного стандарта и несет ответственность за их реализацию не в полном объеме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Отвечает за выполнение приказов «Об охране труда и соблюдении правил техники безопасности» и «Об обеспечении пожарной безопасности»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безопасное проведение образовательного процесса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проведение инструктажа обучающихся (воспитанников) по безопасности труда на учебных занятиях, воспитательных мероприятиях с обязательной регистрацией в классном журнале или «Журнале инструктажа учащихся по охране и безопасности труда»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организацию изучения учащимися (воспитанниками) правил по охране труда, дорожного движения, поведения в быту и т.п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осуществление контроля за соблюдением правил (инструкций) по охране труд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едет в установленном порядке учебную документацию, осуществляет текущий контроль успеваемости и посещаемости обучающихся на уроках, выставляет текущие оценки в классный журнал и дневники, своевременно сдает администрации необходимые отчетные данные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Работает в аттестационной комиссии по итоговой аттестации обучающихся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Допускает в соответствии с Уставом учреждения администрацию школы на свои уроки в целях контроля за работой, участвует в последующем разборе уроков или других мероприятий воспитательного характер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Заменяет уроки отсутствующих учителей по распоряжению администрации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Соблюдает Устав учреждения, Коллективный договор, Правили внутреннего трудового распорядка, требования данной инструкции, а также локальные акты учреждения, приказы и распоряжения администрации учреждения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Соблюдает права и свободы обучающихся, содержащиеся в Законе РФ «Об образовании», Конвенции о правах ребенк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Осуществляет связь с родителями обучающихся (или их законными представителями)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Систематически повышает свою профессиональную квалификацию. Участвует в деятельности методических объединений и других формах методической работы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Согласно годовому плану работы учреждения принимает участие в работе педагогических советов, производственных совещаний, совещаний при директоре, родительских собраний, а также предметных секций, проводимых вышестоящей организацией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В соответствии с графиком дежурства по школе дежурит во время перемен между уроками. Как классный руководитель периодически дежурит со своим классом по школе. Приходит на дежурство за 20 минут до начала уроков и уходит через 20 минут после их окончания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Проходит периодически бесплатные медицинские обследования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Соблюдает этические нормы поведения, является примером для учащихся (воспитанников)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Учителю запрещается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изменять по своему усмотрению расписание занятий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отменять, удлинять или сокращать продолжительность уроков (занятий) и перемен между ними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удалять учащегося с урока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курить в помещении школы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При выполнении учителем обязанностей заведующего учебным кабинетом учител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одит паспортизацию своего кабине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остоянно пополняет кабинет методическими пособиями, необходимыми для прохождения учебной программы приборами, техническими средствами обуче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рганизует с учащимися работу по изготовлению наглядных пособ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 соответствии с приказом директора «О проведении инвентаризации» списывает в установленном порядке имущество, пришедшее в негодность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зрабатывает инструкции по охране труда и технике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нимает участие в смотре учебных кабинетов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sz w:val="24"/>
        </w:rPr>
        <w:t>Педагогический работник имеет права</w:t>
      </w:r>
      <w:r>
        <w:rPr>
          <w:sz w:val="24"/>
        </w:rPr>
        <w:t>, предусмотренные ТК РФ, законом РФ «Об образовании», «Типовым положением об общеобразовательном учреждении», Уставом школы, Коллективным договором, Правилами внутреннего трудового распорядк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Учитель имеет право на принятие решений, обязательных для выполнения учащимися и принятие мер дисциплинарного воздействия в соответствии с Уставом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b/>
          <w:sz w:val="24"/>
        </w:rPr>
        <w:t>Ответственность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В установленном законодательством РФ порядке учитель несет ответственность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 реализацию не в полном объеме образовательных програм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 жизнь и здоровье учащихся во время образовательного процесса и внеклассных мероприятий, проводимых учител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за нарушение прав и свобод учащихся, определенных законодательством РФ, Уставом и локальными актами учреждения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 xml:space="preserve">В случае нарушения Устава учреждения, условий Коллективного договора, Правил внутреннего трудового распорядка, настоящей должностной инструкции, приказов директора учитель подвергается дисциплинарным взысканиям в соответствии со статьей </w:t>
      </w:r>
      <w:r>
        <w:rPr>
          <w:i/>
          <w:iCs/>
          <w:sz w:val="24"/>
        </w:rPr>
        <w:t xml:space="preserve">192 </w:t>
      </w:r>
      <w:r>
        <w:rPr>
          <w:sz w:val="24"/>
        </w:rPr>
        <w:t>ТК РФ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 xml:space="preserve">За совершение аморального поступка, в том числе применение методов воспитания, связанных с физическим и (или) психическим насилием над личностью обучающегося, трудовой договор может быть расторгнут по </w:t>
      </w:r>
      <w:r>
        <w:rPr>
          <w:i/>
          <w:iCs/>
          <w:sz w:val="24"/>
        </w:rPr>
        <w:t xml:space="preserve"> ст.81 </w:t>
      </w:r>
      <w:r>
        <w:rPr>
          <w:sz w:val="24"/>
        </w:rPr>
        <w:t>ТК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Требования к учителю-предметни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Учитель начальных классов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Контролирует наличие у учащихся тетрадей по учебным предметам, соблюдение установленного в школе порядка их оформления, ведения, соблюдение единого орфографического режима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Соблюдает следующий порядок проверки рабочих тетрадей учащихся: в 1 – 4 классах ежедневно проверяются все классные и домашние работы учащихся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Своевременно в соответствии с графиком проводит установленное программой и учебным планом количество контрольных работ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Проверяет контрольные диктанты и контрольные работы по математике в 1 – 4 классах к следующему уроку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Проставляет в классный журнал все оценки за контрольные работы за то число месяца, когда они проводились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Проводит работу над ошибками после проверки контрольных работ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Хранит тетради контрольных работ учащихся в течение учебного года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Работает совместно с библиотекарем школы и родителями по организации внеклассного чтения учащих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Учитель русского языка и литературы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Контролирует наличие  у  учащихся тетрадей по учебным предметам, соблюдение установленного в школе  порядка их оформления, ведения соблюдение единого орфографического режим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облюдает следующий порядок проверки рабочих тетрадей учащих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5 класс- 1 полугодие – проверяются все домашние и классные работы учащихся;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sz w:val="24"/>
        </w:rPr>
        <w:t>5 класс- 2 полугодие – ежедневно проверяется работа у слабых учащихся, у всех остальных наиболее значимые работы;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6-8 классы – ежедневно проверяется работы у слабых учащихся и наиболее значимые  у всех остальных;</w:t>
      </w:r>
    </w:p>
    <w:p>
      <w:pPr>
        <w:pStyle w:val="21"/>
        <w:numPr>
          <w:ilvl w:val="0"/>
          <w:numId w:val="18"/>
        </w:numPr>
        <w:jc w:val="both"/>
        <w:rPr/>
      </w:pPr>
      <w:r>
        <w:rPr>
          <w:sz w:val="24"/>
        </w:rPr>
        <w:t xml:space="preserve">9-11 класс – ежедневная проверка работ у слабых учащихся, у всех остальных проверяются наиболее значимые работы с таким расчетом, чтобы все тетради были проверены 2 раза в месяц.  </w:t>
      </w:r>
    </w:p>
    <w:p>
      <w:pPr>
        <w:pStyle w:val="21"/>
        <w:ind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о литерату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5- 8 классах проверка тетрадей 2 раза в месяц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9-11 классах – один раз в месяц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Своевременно по указанию заместителя директора школы по учебно– воспитательной работе заполняют график проведения контрольных работ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Все виды контрольных работ проверяются у всех учащихся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Учитель соблюдает следующие сроки проверки контрольных работ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контрольный диктант проверяется к следующему сроку;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изложения – через 2 – 3 дня после проведения работы;</w:t>
      </w:r>
    </w:p>
    <w:p>
      <w:pPr>
        <w:pStyle w:val="TextBody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сочинения – проверяются через неделю после проведения работы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Проводит работу над ошибками после проверки контрольных работ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Хранит тетради контрольных работ учащихся в течение учебного год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Работает совместно с библиотекарем школы и родителями по организации внеклассного чтения учащихся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Организует совместно с коллегами проведение школьной олимпиады по предмету и, по возможности, внеклассную работу по предмету.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Учитель математики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Контролирует наличие у учащихся тетрадей по учебным предметам, соблюдение установленного в школе порядка их оформление, ведение, соблюдение единого орфографического режима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Соблюдает следующий порядок проверки рабочих тетрадей учащих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5 класс  1 полугодие  проверяются все домашние и классные работы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 класс  2 полугодие  ежедневно проверяются работы у слабых учащихся, у всех остальных  наиболее значимые работы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6-8 классы  ежедневно проверяются работы у слабых учащихся и наиболее значимые ─ у всех остальных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>
          <w:sz w:val="24"/>
        </w:rPr>
        <w:t>9-11 классы – ежедневная проверка работ у слабых учащихся, у всех остальных проверяются наиболее значимые работы с таким расчетом, чтобы все тетради были проверены 2 раза в месяц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Своевременно по указанию заместителя директора школы по учебно-воспитательной работе заполняет график проведения контрольных работ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Все виды контрольных работ проверяются у всех учащихся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 xml:space="preserve">Учитель соблюдает следующие сроки проверки контрольных работ: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5 – 8 классы: работы проверяются к уроку следующего дня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9 – 11 классы: работы проверяются либо к уроку следующего дня, либо через один-два ур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Проводит работу над ошибками после проверки контрольных работ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Хранит тетради контрольных работ учащихся в течение учебного года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Организует совместно с коллегами проведение школьной олимпиады по предмету и, по возможности, - внеклассную работу по предмету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Формирует сборные команды школы по параллелям классов для участия в районной, окружной, городской, областной олимпиад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Учитель истори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Контролирует наличие у учащихся тетрадей по учебным предметам, соблюдение установленного в школе порядка их оформление, ведение, соблюдение единого орфографического режим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Соблюдает следующий порядок проверки рабочих тетрадей учащихся: тетради всех учащихся всех классов проверяются не реже одного-двух раз в учебную четверть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Выставляет в классные журналы оценки за творческие работы учащихся, рефераты, доклады и т.п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Хранит творческие работы учащихся в учебном кабинете в течение учебного год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Организует совместно с коллегами проведение школьной олимпиады по предмету и, по возможности, - внеклассную работу по предмет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Формирует сборные команды школы по параллелям классов для участия в районной, окружной, городской, областной олимпиадах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Проводит работу совместно с библиотекарем школы по организации внеклассного чтения учащихся по истор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420"/>
        <w:jc w:val="both"/>
        <w:rPr/>
      </w:pPr>
      <w:r>
        <w:rPr>
          <w:sz w:val="24"/>
        </w:rPr>
        <w:t>Принимает участие в организации работы учащихся в школьном музее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420"/>
        <w:jc w:val="both"/>
        <w:rPr>
          <w:sz w:val="24"/>
        </w:rPr>
      </w:pPr>
      <w:r>
        <w:rPr>
          <w:sz w:val="24"/>
        </w:rPr>
        <w:t>Оказывает посильную помощь в организации туристско-краеведческой работы в шко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Учитель географии:</w:t>
      </w:r>
    </w:p>
    <w:p>
      <w:pPr>
        <w:pStyle w:val="2"/>
        <w:numPr>
          <w:ilvl w:val="1"/>
          <w:numId w:val="27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Контролирует наличие у учащихся тетрадей по учебным предметам, соблюдение установленного в школе порядка их оформление, ведение, соблюдение единого орфографического режима.</w:t>
      </w:r>
    </w:p>
    <w:p>
      <w:pPr>
        <w:pStyle w:val="2"/>
        <w:numPr>
          <w:ilvl w:val="1"/>
          <w:numId w:val="27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Соблюдает следующий порядок проверки рабочих тетрадей учащихся: тетради всех учащихся всех классов проверяются не реже одного-двух раз в учебную четверть.</w:t>
      </w:r>
    </w:p>
    <w:p>
      <w:pPr>
        <w:pStyle w:val="2"/>
        <w:numPr>
          <w:ilvl w:val="1"/>
          <w:numId w:val="27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Выставляет в классные журналы оценки за творческие работы учащихся, рефераты, доклады и т.п.</w:t>
      </w:r>
    </w:p>
    <w:p>
      <w:pPr>
        <w:pStyle w:val="2"/>
        <w:numPr>
          <w:ilvl w:val="1"/>
          <w:numId w:val="27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Хранит творческие работы учащихся в учебном кабинете в течение учебного года.</w:t>
      </w:r>
    </w:p>
    <w:p>
      <w:pPr>
        <w:pStyle w:val="2"/>
        <w:numPr>
          <w:ilvl w:val="1"/>
          <w:numId w:val="27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Организует совместно с коллегами проведение школьной олимпиады по предмету и, по возможности, - внеклассную работу по предмету.</w:t>
      </w:r>
    </w:p>
    <w:p>
      <w:pPr>
        <w:pStyle w:val="2"/>
        <w:numPr>
          <w:ilvl w:val="1"/>
          <w:numId w:val="27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Формирует сборные команды школы по параллелям классов для участия в районной, окружной, городской, областной олимпиадах.</w:t>
      </w:r>
    </w:p>
    <w:p>
      <w:pPr>
        <w:pStyle w:val="2"/>
        <w:numPr>
          <w:ilvl w:val="1"/>
          <w:numId w:val="27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Принимает участие в организации работы учащихся в школьном музее.</w:t>
      </w:r>
    </w:p>
    <w:p>
      <w:pPr>
        <w:pStyle w:val="2"/>
        <w:numPr>
          <w:ilvl w:val="1"/>
          <w:numId w:val="27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Оказывает посильную помощь в организации туристско-краеведческой работы в школе.</w:t>
      </w:r>
    </w:p>
    <w:p>
      <w:pPr>
        <w:pStyle w:val="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Учитель биологии:</w:t>
      </w:r>
    </w:p>
    <w:p>
      <w:pPr>
        <w:pStyle w:val="2"/>
        <w:numPr>
          <w:ilvl w:val="1"/>
          <w:numId w:val="4"/>
        </w:numPr>
        <w:tabs>
          <w:tab w:val="clear" w:pos="708"/>
        </w:tabs>
        <w:ind w:left="0" w:firstLine="420"/>
        <w:rPr/>
      </w:pPr>
      <w:r>
        <w:rPr>
          <w:sz w:val="24"/>
        </w:rPr>
        <w:t>Контролирует наличие у учащихся тетрадей по учебным предметам, соблюдение установленного в школе порядка их оформление, ведение, соблюдение единого орфографического режима.</w:t>
      </w:r>
    </w:p>
    <w:p>
      <w:pPr>
        <w:pStyle w:val="2"/>
        <w:numPr>
          <w:ilvl w:val="1"/>
          <w:numId w:val="4"/>
        </w:numPr>
        <w:ind w:left="0" w:firstLine="420"/>
        <w:rPr/>
      </w:pPr>
      <w:r>
        <w:rPr>
          <w:sz w:val="24"/>
        </w:rPr>
        <w:t>Соблюдает следующий порядок проверки рабочих тетрадей учащихся: тетради всех учащихся всех классов проверяются не реже одного-двух раз в учебную четверть.</w:t>
      </w:r>
    </w:p>
    <w:p>
      <w:pPr>
        <w:pStyle w:val="2"/>
        <w:numPr>
          <w:ilvl w:val="1"/>
          <w:numId w:val="4"/>
        </w:numPr>
        <w:ind w:left="0" w:firstLine="420"/>
        <w:rPr/>
      </w:pPr>
      <w:r>
        <w:rPr>
          <w:sz w:val="24"/>
        </w:rPr>
        <w:t>Выставляет в классные журналы оценки за творческие работы учащихся, рефераты, доклады и т.п.</w:t>
      </w:r>
    </w:p>
    <w:p>
      <w:pPr>
        <w:pStyle w:val="2"/>
        <w:numPr>
          <w:ilvl w:val="1"/>
          <w:numId w:val="4"/>
        </w:numPr>
        <w:ind w:left="0" w:firstLine="420"/>
        <w:rPr/>
      </w:pPr>
      <w:r>
        <w:rPr>
          <w:sz w:val="24"/>
        </w:rPr>
        <w:t>Хранит творческие работы учащихся в учебном кабинете в течение учебного года.</w:t>
      </w:r>
    </w:p>
    <w:p>
      <w:pPr>
        <w:pStyle w:val="2"/>
        <w:numPr>
          <w:ilvl w:val="1"/>
          <w:numId w:val="4"/>
        </w:numPr>
        <w:ind w:left="0" w:firstLine="420"/>
        <w:rPr>
          <w:sz w:val="24"/>
        </w:rPr>
      </w:pPr>
      <w:r>
        <w:rPr>
          <w:sz w:val="24"/>
        </w:rPr>
        <w:t>Организует совместно с коллегами проведение школьной олимпиады по предмету и, по возможности, - внеклассную работу по предмету.</w:t>
      </w:r>
    </w:p>
    <w:p>
      <w:pPr>
        <w:pStyle w:val="2"/>
        <w:numPr>
          <w:ilvl w:val="1"/>
          <w:numId w:val="4"/>
        </w:numPr>
        <w:ind w:left="0" w:firstLine="420"/>
        <w:rPr/>
      </w:pPr>
      <w:r>
        <w:rPr>
          <w:sz w:val="24"/>
        </w:rPr>
        <w:t>Формирует сборные команды школы по параллелям классов для участия в районной, окружной, городской, областной олимпиадах.</w:t>
      </w:r>
    </w:p>
    <w:p>
      <w:pPr>
        <w:pStyle w:val="2"/>
        <w:numPr>
          <w:ilvl w:val="1"/>
          <w:numId w:val="4"/>
        </w:numPr>
        <w:tabs>
          <w:tab w:val="clear" w:pos="708"/>
        </w:tabs>
        <w:ind w:left="0" w:firstLine="420"/>
        <w:rPr/>
      </w:pPr>
      <w:r>
        <w:rPr>
          <w:sz w:val="24"/>
        </w:rPr>
        <w:t>Возглавляет комиссию по озеленению школы. Составляет проекты ежегодных планов работы по благоустройству и озеленению пришкольного участк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Учитель физики: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Контролирует наличие у учащихся тетрадей по учебным предметам, соблюдение установленного в школе порядка их оформление, ведение, соблюдение единого орфографического режима.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Своевременно заполняет график проведения контрольных и лабораторных работ. Количество работ должно соответствовать методическим указаниям и утвержденному учебному плану школы.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Соблюдает следующий порядок проверки рабочих тетрадей учащихся: тетради всех учащихся всех классов проверяются не реже одного-двух раз в учебную четверть.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Проверяет все виды контрольных работ у всех учащихся. Выставляет в классные журналы оценки за контрольные работы учащихся, как правило, к следующему уроку. При количестве работ 70 и более – через один-два урока. Оценка выставляется за то число, когда была проведена работа.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Хранит контрольные работы учащихся в учебном кабинете в течение учебного года.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Организует совместно с коллегами проведение школьной олимпиады по предмету и, по возможности, - внеклассную работу по предмету.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Формирует сборные команды школы по параллелям классов для участия в районной, окружной, городской, областной олимпиадах.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Выполняет все предписания по охране труда, технике безопасности и пожарной безопасности, обусловленные соответствующими приказами по школе.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Руководит работой лаборанта кабинета физик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Учитель химии: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Контролирует наличие у учащихся тетрадей по учебным предметам, соблюдение установленного в школе порядка их оформление, ведение, соблюдение единого орфографического режим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Проверяет рабочие тетради всех классов выборочно, но так, чтобы каждая тетрадь проверялась не одного-двух раз за учебную четверть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Своевременно заполняет график проведения контрольных и лабораторных работ. Количество работ должно соответствовать методическим указаниям и утвержденному учебному плану школы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Проверяет все виды контрольных работ у всех учащихся, как правило, к следующему уроку. При количестве работ 70 и более – через один-два урок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Выставляет в классный журнал все оценки за контрольные работы за то число, когда они проводились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Тетради контрольных работ учащихся хранятся в учебном кабинете в течение учебного год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Проводит в течение учебного года олимпиаду по химии. Формирует сборную команду школы для участия в олимпиадах всех уровней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Выполняет все предписания приказов «Об охране труда и соблюдении правил техники безопасности» и «Об обеспечении пожарной безопасности»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Руководит работой лаборанта кабинета химии.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Учитель иностранного языка: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Контролирует наличие у учащихся тетрадей по учебным предметам, соблюдение установленного в школе порядка их оформление, ведение, соблюдение единого орфографического режима.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Соблюдает следующий порядок проверки рабочих тетрадей учащихся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420"/>
        <w:rPr>
          <w:sz w:val="24"/>
        </w:rPr>
      </w:pPr>
      <w:r>
        <w:rPr>
          <w:sz w:val="24"/>
        </w:rPr>
        <w:t>5-6 классы – после каждого урока в течение учебного года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420"/>
        <w:rPr/>
      </w:pPr>
      <w:r>
        <w:rPr>
          <w:sz w:val="24"/>
        </w:rPr>
        <w:t>7-9 классы – после каждого урока у слабых учащихся; у сильных ─ наиболее значимые работы. У всех учащихся этих классов тетради должны быть проверены раз в две недели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420"/>
        <w:rPr/>
      </w:pPr>
      <w:r>
        <w:rPr>
          <w:sz w:val="24"/>
        </w:rPr>
        <w:t>10-11 классы – тетради всех учащихся проверяются один раз в учебную четверть, а тетради-словари – один раз в месяц.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Своевременно по указанию заместителя директора школы по учебно-воспитательной работе заполняет график проведения контрольных работ.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Все виды контрольных работ проверяются у всех учащихся.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Учитель соблюдает следующие сроки проверки контрольных работ: все письменные контрольные работы учащихся всех классов проверяются к следующему уроку, а при наличии более 70 работ – через один-два урока. Выставляет оценки за наиболее значимые работы в классный журнал за то число месяца, когда проводилась работа.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Проводит работу над ошибками после проверки контрольных работ.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Хранит тетради контрольных работ учащихся в течение года.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Организует совместно с коллегами проведение школьной олимпиады по предмету и, по возможности, - внеклассную работу по предмету.</w:t>
      </w:r>
    </w:p>
    <w:p>
      <w:pPr>
        <w:pStyle w:val="2"/>
        <w:numPr>
          <w:ilvl w:val="1"/>
          <w:numId w:val="23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Формирует сборные команды школы по параллелям классов для участия в районной, окружной, городской, областной олимпиадах.</w:t>
      </w:r>
    </w:p>
    <w:p>
      <w:pPr>
        <w:pStyle w:val="2"/>
        <w:jc w:val="center"/>
        <w:rPr>
          <w:sz w:val="24"/>
        </w:rPr>
      </w:pPr>
      <w:r>
        <w:rPr>
          <w:b/>
          <w:bCs/>
          <w:sz w:val="24"/>
          <w:u w:val="single"/>
        </w:rPr>
        <w:t>Учитель информатики и вычислительной техники: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Контролирует наличие у учащихся тетрадей по учебным предметам, соблюдение установленного в школе порядка их оформление, ведение, соблюдение единого орфографического режима.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Соблюдает следующий порядок проверки рабочих тетрадей учащихся: тетради всех учащихся всех классов проверяются не реже одного-двух раз в учебную четверть.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Организует совместно с коллегами проведение школьной олимпиады по предмету и, по возможности, - внеклассную работу по предмету.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Формирует сборные команды школы по параллелям классов для участия в районной, окружной, городской, областной олимпиадах.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Выполняет все предписания по охране труда, технике безопасности и пожарной безопасности, обусловленные соответствующими приказами по школе.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Руководит работой лаборанта.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Учитель технического или обслуживающего труда: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Выполняет обязанности, возложенные приказами «Об охране труда и соблюдении правил техники безопасности» и «Об обеспечении пожарной безопасности»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Разрабатывает и представляет на утверждение директору школы обязательные «Инструкции по охране труда»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Контролирует наличие и правильность ведения учащимися рабочих тетрадей по предмету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Осуществляет выборочную проверку тетрадей, однако каждая тетрадь должна проверяться не реже одного-двух раз за учебную четверть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Организует совместно с коллегами проведение школьной олимпиады по предмету и, по возможности, - внеклассную работу по предмету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Формирует сборные команды школы по параллелям классов для участия в районной, окружной, городской, областной олимпиадах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Организует в течение года выставки творческих работ учащихся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Принимает участие в работе комиссии по эстетическому оформлению школы.</w:t>
      </w:r>
    </w:p>
    <w:p>
      <w:pPr>
        <w:pStyle w:val="2"/>
        <w:jc w:val="center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Учитель физического воспитания: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Проводит ежегодно перед приемкой школы на готовность испытания крепления всего оборудования физкультурного зала, а также всех физкультурных форм на пришкольном участке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Проводит испытания спортивного инвентаря в соответствии с требованиями техники безопасности и составляет акты об исправности гимнастических снарядов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Разрабатывает и представляет на утверждение директора школы обязательную «Инструкцию о правилах поведения учащихся в спортивном зале»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Организует Совет физкультуры и руководит его работой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Составляет на полугодие расписание занятий спортивных секций и график проведения соревнований внутри школы по видам спорта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Формирует сборные команды школы по видам спорта для участия в соревнованиях всех уровней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Проводит спортивные праздники в школе в соответствии с планом работы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Содействует привлечению к занятиям физкультурой педагогического коллектива школы.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Оказывает посильную помощь в организации туристской работы.</w:t>
      </w:r>
    </w:p>
    <w:p>
      <w:pPr>
        <w:pStyle w:val="2"/>
        <w:jc w:val="center"/>
        <w:rPr>
          <w:sz w:val="24"/>
        </w:rPr>
      </w:pPr>
      <w:r>
        <w:rPr>
          <w:b/>
          <w:bCs/>
          <w:sz w:val="24"/>
          <w:u w:val="single"/>
        </w:rPr>
        <w:t>Учитель изобразительного искусства: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Контролирует наличие у обучающихся альбомов для рисования и черчения.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Проверяет каждую работу у учащихся всех классов. Работа выдается ученику либо на следующем уроке, либо через один-два урока после ее выполнения.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Выставляет оценки в классный журнал за контрольные и наиболее значимые работы за то число, когда проводилась работа.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Организует совместно с коллегами проведение школьной олимпиады по предмету и, по возможности, - внеклассную работу по предмету.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Формирует сборные команды школы по параллелям классов для участия в районной, окружной, городской, областной олимпиадах.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Организует в течение года выставки творческих работ учащихся.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Возглавляет комиссию по эстетическому оформлению школы.</w:t>
      </w:r>
    </w:p>
    <w:p>
      <w:pPr>
        <w:pStyle w:val="2"/>
        <w:jc w:val="center"/>
        <w:rPr>
          <w:sz w:val="24"/>
        </w:rPr>
      </w:pPr>
      <w:r>
        <w:rPr>
          <w:b/>
          <w:bCs/>
          <w:sz w:val="24"/>
          <w:u w:val="single"/>
        </w:rPr>
        <w:t>Учитель основ безопасности жизнедеятельности:</w:t>
      </w:r>
    </w:p>
    <w:p>
      <w:pPr>
        <w:pStyle w:val="2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Выполняет обязанности, возложенные приказами «Об охране труда и соблюдении правил техники безопасности» и «Об обеспечении пожарной безопасности».</w:t>
      </w:r>
    </w:p>
    <w:p>
      <w:pPr>
        <w:pStyle w:val="2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Консультирует классных руководителей по проведению бесед с учащимися по вопросам безопасности жизнедеятельности.</w:t>
      </w:r>
    </w:p>
    <w:p>
      <w:pPr>
        <w:pStyle w:val="2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Отвечает за оформление и своевременную сдачу документации по учету военнообязанных в школе.</w:t>
      </w:r>
    </w:p>
    <w:p>
      <w:pPr>
        <w:pStyle w:val="2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Составляет план эвакуации учащихся и сотрудников школы при чрезвычайных ситуациях.</w:t>
      </w:r>
    </w:p>
    <w:p>
      <w:pPr>
        <w:pStyle w:val="2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Проводит два раза в год учения по эвакуации учащихся и сотрудников школы в случае наступления чрезвычайной ситуации.</w:t>
      </w:r>
    </w:p>
    <w:p>
      <w:pPr>
        <w:pStyle w:val="2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Представляет в военкомат документацию на юношей допризывного возраста и организует прохождение ими медицинской комиссии.</w:t>
      </w:r>
    </w:p>
    <w:p>
      <w:pPr>
        <w:pStyle w:val="2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Контролирует наличие и правильность ведения учащихся рабочих тетрадей по предмету. Осуществляет выборочную проверку тетрадей, однако каждая тетрадь должна проверяться не реже одного-двух раз за учебную четверть.</w:t>
      </w:r>
    </w:p>
    <w:p>
      <w:pPr>
        <w:pStyle w:val="2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Проводит в течение учебного года олимпиаду по основам безопасности жизнедеятельности, формирует сборную команду школы для участия в олимпиадах всех уровней.</w:t>
      </w:r>
    </w:p>
    <w:p>
      <w:pPr>
        <w:pStyle w:val="2"/>
        <w:jc w:val="center"/>
        <w:rPr/>
      </w:pPr>
      <w:r>
        <w:rPr>
          <w:b/>
          <w:bCs/>
          <w:sz w:val="24"/>
          <w:u w:val="single"/>
        </w:rPr>
        <w:t>Учитель музыки</w:t>
      </w:r>
      <w:r>
        <w:rPr>
          <w:b/>
          <w:bCs/>
          <w:sz w:val="24"/>
        </w:rPr>
        <w:t>:</w:t>
      </w:r>
    </w:p>
    <w:p>
      <w:pPr>
        <w:pStyle w:val="2"/>
        <w:numPr>
          <w:ilvl w:val="1"/>
          <w:numId w:val="14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Проводит в течение учебного года концерт-смотр для учащихся и родителей.</w:t>
      </w:r>
    </w:p>
    <w:p>
      <w:pPr>
        <w:pStyle w:val="2"/>
        <w:numPr>
          <w:ilvl w:val="1"/>
          <w:numId w:val="14"/>
        </w:numPr>
        <w:tabs>
          <w:tab w:val="clear" w:pos="708"/>
          <w:tab w:val="left" w:pos="0" w:leader="none"/>
        </w:tabs>
        <w:ind w:left="0" w:firstLine="420"/>
        <w:rPr/>
      </w:pPr>
      <w:r>
        <w:rPr>
          <w:sz w:val="24"/>
        </w:rPr>
        <w:t>Оказывает помощь в планировании и проведении массовых школьных мероприятий.</w:t>
      </w:r>
    </w:p>
    <w:p>
      <w:pPr>
        <w:pStyle w:val="2"/>
        <w:numPr>
          <w:ilvl w:val="1"/>
          <w:numId w:val="14"/>
        </w:numPr>
        <w:tabs>
          <w:tab w:val="clear" w:pos="708"/>
          <w:tab w:val="left" w:pos="0" w:leader="none"/>
        </w:tabs>
        <w:ind w:left="0" w:firstLine="420"/>
        <w:rPr>
          <w:sz w:val="24"/>
        </w:rPr>
      </w:pPr>
      <w:r>
        <w:rPr>
          <w:sz w:val="24"/>
        </w:rPr>
        <w:t>Проводит в течение года олимпиаду по музыке, формирует сборную команду школы для участия в смотрах всех уровней.</w:t>
      </w:r>
    </w:p>
    <w:p>
      <w:pPr>
        <w:pStyle w:val="2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0" w:leader="none"/>
        </w:tabs>
        <w:jc w:val="center"/>
        <w:rPr/>
      </w:pPr>
      <w:r>
        <w:rPr/>
        <w:t>С должностной инструкцией ознакомлен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180"/>
        <w:gridCol w:w="2826"/>
      </w:tblGrid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.И.О. учи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ичная роспись</w:t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/>
              <w:t>Литвинов Николай Алексееви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ернюков Александр Гаврилови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аповалова Галина Егоров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ребная Екатерина Алексеев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твинова Людмила Николаев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оненко Раиса Леонидов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няков Алексанр Николаеви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авриненко Галина Анатольев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твинов Александр Алексеевич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востьянова Татьяна Валентинов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лободенюк Татьяна Александр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гнатьева Елена Николаев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данова Людмила Иванов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здыкова Людмила Викторов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някова Татьяна Дмитриев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былева Татьяна Михайлов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горелова Анастасия Владимиров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>11 января 2011г</w:t>
      </w:r>
    </w:p>
    <w:sectPr>
      <w:headerReference w:type="default" r:id="rId2"/>
      <w:headerReference w:type="first" r:id="rId3"/>
      <w:type w:val="nextPage"/>
      <w:pgSz w:w="11906" w:h="16838"/>
      <w:pgMar w:left="1400" w:right="567" w:gutter="0" w:header="709" w:top="1134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1126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2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sz w:val="32"/>
      </w:rPr>
    </w:lvl>
    <w:lvl w:ilvl="1">
      <w:start w:val="1"/>
      <w:numFmt w:val="decimal"/>
      <w:lvlText w:val="%1.%2."/>
      <w:lvlJc w:val="left"/>
      <w:pPr>
        <w:tabs>
          <w:tab w:val="num" w:pos="1470"/>
        </w:tabs>
        <w:ind w:left="1470" w:hanging="105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5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44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5100"/>
        </w:tabs>
        <w:ind w:left="5100" w:hanging="216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>
        <w:sz w:val="3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1485"/>
      </w:pPr>
      <w:rPr/>
    </w:lvl>
    <w:lvl w:ilvl="1">
      <w:start w:val="1"/>
      <w:numFmt w:val="decimal"/>
      <w:lvlText w:val="%1.%2."/>
      <w:lvlJc w:val="left"/>
      <w:pPr>
        <w:tabs>
          <w:tab w:val="num" w:pos="1905"/>
        </w:tabs>
        <w:ind w:left="1905" w:hanging="1485"/>
      </w:pPr>
      <w:rPr/>
    </w:lvl>
    <w:lvl w:ilvl="2">
      <w:start w:val="1"/>
      <w:numFmt w:val="decimal"/>
      <w:lvlText w:val="%1.%2.%3."/>
      <w:lvlJc w:val="left"/>
      <w:pPr>
        <w:tabs>
          <w:tab w:val="num" w:pos="2325"/>
        </w:tabs>
        <w:ind w:left="2325" w:hanging="1485"/>
      </w:pPr>
      <w:rPr/>
    </w:lvl>
    <w:lvl w:ilvl="3">
      <w:start w:val="1"/>
      <w:numFmt w:val="decimal"/>
      <w:lvlText w:val="%1.%2.%3.%4."/>
      <w:lvlJc w:val="left"/>
      <w:pPr>
        <w:tabs>
          <w:tab w:val="num" w:pos="2745"/>
        </w:tabs>
        <w:ind w:left="2745" w:hanging="1485"/>
      </w:pPr>
      <w:rPr/>
    </w:lvl>
    <w:lvl w:ilvl="4">
      <w:start w:val="1"/>
      <w:numFmt w:val="decimal"/>
      <w:lvlText w:val="%1.%2.%3.%4.%5."/>
      <w:lvlJc w:val="left"/>
      <w:pPr>
        <w:tabs>
          <w:tab w:val="num" w:pos="3165"/>
        </w:tabs>
        <w:ind w:left="3165" w:hanging="1485"/>
      </w:pPr>
      <w:rPr/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48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главный стиль"/>
    <w:basedOn w:val="Style13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280" w:hanging="0"/>
    </w:pPr>
    <w:rPr/>
  </w:style>
  <w:style w:type="paragraph" w:styleId="21">
    <w:name w:val="Основной текст с отступом 2"/>
    <w:basedOn w:val="Normal"/>
    <w:qFormat/>
    <w:pPr>
      <w:ind w:firstLine="420"/>
    </w:pPr>
    <w:rPr/>
  </w:style>
  <w:style w:type="paragraph" w:styleId="3">
    <w:name w:val="Основной текст с отступом 3"/>
    <w:basedOn w:val="Normal"/>
    <w:qFormat/>
    <w:pPr>
      <w:ind w:firstLine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06:00Z</dcterms:created>
  <dc:creator>USER_ADM</dc:creator>
  <dc:description/>
  <cp:keywords/>
  <dc:language>en-US</dc:language>
  <cp:lastModifiedBy>Admin</cp:lastModifiedBy>
  <cp:lastPrinted>2008-02-18T22:46:00Z</cp:lastPrinted>
  <dcterms:modified xsi:type="dcterms:W3CDTF">2011-02-14T16:41:00Z</dcterms:modified>
  <cp:revision>37</cp:revision>
  <dc:subject/>
  <dc:title>ДОЛЖНОСТНЫЕ ИНСТРУКЦИИ УЧИТЕЛЕЙ</dc:title>
</cp:coreProperties>
</file>