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>
          <w:trHeight w:val="983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едседатель ПК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___/Л.Создыкова/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токол №____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 «</w:t>
            </w:r>
            <w:r>
              <w:rPr>
                <w:sz w:val="24"/>
                <w:szCs w:val="24"/>
                <w:u w:val="single"/>
                <w:lang w:val="en-US"/>
              </w:rPr>
              <w:t>11</w:t>
            </w:r>
            <w:r>
              <w:rPr>
                <w:sz w:val="24"/>
                <w:szCs w:val="24"/>
                <w:u w:val="single"/>
              </w:rPr>
              <w:t>»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января</w:t>
            </w:r>
            <w:r>
              <w:rPr>
                <w:sz w:val="24"/>
                <w:szCs w:val="24"/>
              </w:rPr>
              <w:t xml:space="preserve">  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_________/Г. Лавриненко/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11</w:t>
            </w:r>
            <w:r>
              <w:rPr>
                <w:sz w:val="24"/>
                <w:szCs w:val="24"/>
              </w:rPr>
              <w:t xml:space="preserve">»  </w:t>
            </w:r>
            <w:r>
              <w:rPr>
                <w:sz w:val="24"/>
                <w:szCs w:val="24"/>
                <w:u w:val="single"/>
              </w:rPr>
              <w:t xml:space="preserve">января </w:t>
            </w:r>
            <w:r>
              <w:rPr>
                <w:sz w:val="24"/>
                <w:szCs w:val="24"/>
              </w:rPr>
              <w:t xml:space="preserve"> 2011г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/>
        <w:bidi w:val="0"/>
        <w:ind w:left="0" w:right="0" w:hanging="0"/>
        <w:rPr/>
      </w:pPr>
      <w:r>
        <w:rPr/>
        <w:t xml:space="preserve">Должностная инструкция  водителя 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МОУ "Радьковская средняя общеобразовательная школа"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Общие положения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1. Водитель назначается  на должность и  увольняется с должности приказом директора образовательного учреждения согласно Трудового Кодекса РФ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 .иметь среднее профессиональное образование или высшее профессионалым</w:t>
        <w:br/>
        <w:t>образование и стаж работы по профилю не менее 3-х лет, а также удостоверение</w:t>
        <w:br/>
        <w:t>право управления автомобиле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чиняется непосредственно директору школы, 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4. Должен знать: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*Конституцию РФ, законы РФ, законодательство о труде, правила и нормы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охраны труда.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Правила дорожного движения, технику, безопасности.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Правила эксплуатации автотранспорта.</w:t>
      </w:r>
    </w:p>
    <w:p>
      <w:pPr>
        <w:pStyle w:val="Normal"/>
        <w:numPr>
          <w:ilvl w:val="0"/>
          <w:numId w:val="2"/>
        </w:numPr>
        <w:shd w:fill="FFFFFF"/>
        <w:tabs>
          <w:tab w:val="left" w:pos="72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Правила внутреннего трудового распорядка, правила и нормы охраны труда,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техники безопасности и противопожарной защиты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11.</w:t>
        <w:tab/>
        <w:t>Должностные обязанности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1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езжая на линию, водитель должен иметь необходимые документы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1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материальную ответственность за вверенное ему автотранспортное средство,</w:t>
        <w:br/>
        <w:t xml:space="preserve">перед выездом на линию необходимо проверить транспортное средство, провести </w:t>
      </w:r>
      <w:r>
        <w:rPr>
          <w:smallCaps/>
          <w:color w:val="000000"/>
          <w:sz w:val="24"/>
          <w:szCs w:val="24"/>
        </w:rPr>
        <w:t>все</w:t>
        <w:br/>
      </w:r>
      <w:r>
        <w:rPr>
          <w:color w:val="000000"/>
          <w:sz w:val="24"/>
          <w:szCs w:val="24"/>
        </w:rPr>
        <w:t>необходимые технологические и технические мероприяти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1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 соблюдать меры безопасности при выезде из гаража и при движении задним</w:t>
        <w:br/>
        <w:t>ходо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1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 соблюдать правила дорожного движени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1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 соблюдать правила при проведении погрузочно-разгрузочных работ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6. При ремонте   и   ТО автотранспортного средства строго соблюдать необходимы</w:t>
        <w:br/>
        <w:t>меры безопасности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7 Строго   соблюдать   все   меры   предосторожности   и   безопасности   при   заме и перестановке шин, рессор.</w:t>
      </w:r>
    </w:p>
    <w:p>
      <w:pPr>
        <w:pStyle w:val="Normal"/>
        <w:shd w:fill="FFFFFF"/>
        <w:tabs>
          <w:tab w:val="clear" w:pos="720"/>
          <w:tab w:val="left" w:pos="509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8. После   возвращения   с  линии   проверить  транспортное   средство.   В  случае</w:t>
        <w:br/>
        <w:t>необходимости вымыть и очистить от грязи автомобиль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втомобиль оставлять в гараже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струменты, спецодежду хранить в отведенных местах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11. Соблюдать санитарно-гигиенические правила, технику безопасности.         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6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ярно проходить медицинское освидетельствование перед выездо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6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Обязан:</w:t>
      </w:r>
    </w:p>
    <w:p>
      <w:pPr>
        <w:pStyle w:val="Normal"/>
        <w:numPr>
          <w:ilvl w:val="0"/>
          <w:numId w:val="9"/>
        </w:numPr>
        <w:shd w:fill="FFFFFF"/>
        <w:tabs>
          <w:tab w:val="left" w:pos="235" w:leader="none"/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4"/>
          <w:szCs w:val="24"/>
        </w:rPr>
        <w:t xml:space="preserve">соблюдать требования охраны труда, установленные законами и иными нормативны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ми актами, а также правилами и инструкциями по охране труда;</w:t>
      </w:r>
    </w:p>
    <w:p>
      <w:pPr>
        <w:pStyle w:val="Normal"/>
        <w:numPr>
          <w:ilvl w:val="0"/>
          <w:numId w:val="9"/>
        </w:numPr>
        <w:shd w:fill="FFFFFF"/>
        <w:tabs>
          <w:tab w:val="left" w:pos="288" w:leader="none"/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4"/>
          <w:szCs w:val="24"/>
        </w:rPr>
        <w:t>правильно применять средства индивидуальной и коллективной защиты;</w:t>
      </w:r>
    </w:p>
    <w:p>
      <w:pPr>
        <w:pStyle w:val="Normal"/>
        <w:numPr>
          <w:ilvl w:val="0"/>
          <w:numId w:val="9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4"/>
          <w:szCs w:val="24"/>
        </w:rPr>
        <w:t>проходить обучение безопасным методам и приёмам выполнения работ по охране труд; оказанию первой  помощи  при  несчастных случаях на производстве, инструктаж по охране труда, стажировку на рабочем месте, проверку знаний требований охраны труд;</w:t>
      </w:r>
    </w:p>
    <w:p>
      <w:pPr>
        <w:sectPr>
          <w:type w:val="nextPage"/>
          <w:pgSz w:w="11906" w:h="16838"/>
          <w:pgMar w:left="1560" w:right="994" w:gutter="0" w:header="0" w:top="1134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shd w:fill="FFFFFF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медленно извещать своего непосредственного или вышестоящего руководителя о любой ситуации, угрожающей жизни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здоровью людей, о каждом несчастном случае,   происшедшем   на производстве, или об ухудшении состояния своего здоровья,  в том  числе  о  проявлении   признаков  острого  профессионального заболевания (отравления);</w:t>
      </w:r>
    </w:p>
    <w:p>
      <w:pPr>
        <w:pStyle w:val="Normal"/>
        <w:numPr>
          <w:ilvl w:val="0"/>
          <w:numId w:val="9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color w:val="000000"/>
          <w:sz w:val="24"/>
          <w:szCs w:val="24"/>
        </w:rPr>
        <w:t>проходить  обязательные  предварительные  (при  поступлении    на  работу)  и периодические (в течение трудовой деятельности) медицинские осмотры.</w:t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z w:val="24"/>
          <w:szCs w:val="24"/>
        </w:rPr>
        <w:t>Ш. Права по должности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 общие права педагогических работников школы, закрепленные Уставом,</w:t>
        <w:br/>
        <w:t>законодательными и нормативными документам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 отпуск в летнее время.</w:t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Ответственность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0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евыполнение функциональных обязанностей правил внутреннего распорядка,</w:t>
        <w:br/>
        <w:t>устава школы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02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арушение правил техники безопасности, за нарушение охраны труда и здоровь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епринятие своевременных необходимых мер к предотвращению уничтожения или</w:t>
        <w:br/>
        <w:t>порчи материальных ценностей школы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есоблюдение мер безопасности при выезде из гаража, при ремонте и ТО</w:t>
        <w:br/>
        <w:t>автотранспортного средств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41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есоблюдение правил дорожного движе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93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материальные ценности.</w:t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93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/>
        <w:bidi w:val="0"/>
        <w:ind w:left="0" w:right="0" w:hanging="0"/>
        <w:rPr/>
      </w:pPr>
      <w:r>
        <w:rPr/>
        <w:t>Ознакомлен: _______________________А.В. Замулин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11 января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знакомлен: _______________________Е.А. Лаврин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lang w:val="en-US"/>
        </w:rPr>
        <w:t xml:space="preserve">11 </w:t>
      </w:r>
      <w:r>
        <w:rPr>
          <w:sz w:val="24"/>
          <w:szCs w:val="24"/>
        </w:rPr>
        <w:t>января  2011 г.</w:t>
      </w:r>
    </w:p>
    <w:sectPr>
      <w:type w:val="nextPage"/>
      <w:pgSz w:w="11906" w:h="16838"/>
      <w:pgMar w:left="1474" w:right="56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outlineLvl w:val="0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64</Words>
  <Characters>3774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15:00Z</dcterms:created>
  <dc:creator>admin</dc:creator>
  <dc:description/>
  <dc:language>en-US</dc:language>
  <cp:lastModifiedBy/>
  <cp:lastPrinted>2008-02-18T20:34:00Z</cp:lastPrinted>
  <dcterms:modified xsi:type="dcterms:W3CDTF">2011-02-14T1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